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154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240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884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45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033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688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084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35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399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69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43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7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766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