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442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393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56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580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54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042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161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522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195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045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440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561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063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527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147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