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964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94981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73870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5448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47275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5631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67456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7799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19205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93741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45117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1968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28748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12264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34320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36888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72799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