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06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538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42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010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122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33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0081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507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714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27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3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1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88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