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55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61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861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00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9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9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9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42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90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66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59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68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42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4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94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