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38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66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289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19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57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78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46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54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013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46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47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2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11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391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63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299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67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