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7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72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48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9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262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78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93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8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43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69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7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58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