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382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781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289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046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149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263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025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237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418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479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78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795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598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708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345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