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20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800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3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95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486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81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96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58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01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87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60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7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949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10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669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997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66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