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64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576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136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950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41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28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909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418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643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344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38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20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18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