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016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63081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8890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9951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389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435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5762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0233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2431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56644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0008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6241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9051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74470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35227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