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661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976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698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624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542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058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532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909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534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416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566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521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109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836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7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015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908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