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147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115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489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760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891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243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719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536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370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125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084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405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480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