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653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287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701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45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398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209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038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132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77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184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127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260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373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613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078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