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3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25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79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675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83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366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106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296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671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731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375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362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847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311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24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193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006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