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1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63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85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93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629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971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143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33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098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657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1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73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41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