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986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923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070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759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380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870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580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5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88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473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693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482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706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420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641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