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244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423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983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34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146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464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61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39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11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65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977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503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16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13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32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836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581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