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2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19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1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28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06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84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66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44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53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9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5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87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72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