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68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2921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56023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3536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54577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25506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4829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6586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519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79956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1456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79024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59171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1169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81030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