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2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347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957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29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522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42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79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303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740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18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62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170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511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38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461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480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