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773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864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924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061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4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2639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242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660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845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519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437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4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247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