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433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478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438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314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838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091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492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464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769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899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54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34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243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275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501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