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255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87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64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266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50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01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155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009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376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737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81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91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99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896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98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384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073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