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4300079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1958752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1857813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4385546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0004920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7141695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304975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0290891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4017711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5005816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8047303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1737314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130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