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824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99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80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6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577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8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6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6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43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6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60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24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26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95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1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