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369838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044066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868074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624380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394401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150819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902185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487931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962591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863237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10329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42802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153767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592314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608629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125642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582785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