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879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15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07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572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0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31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35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479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8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0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6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