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70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909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66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102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273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022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677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536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159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917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972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63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085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422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995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