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9020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3202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8337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982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870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711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6963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749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6920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732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992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22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7385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759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084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576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0908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