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698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506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982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478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41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370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1025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470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602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868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622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492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187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