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6739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716483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501915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910391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935757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575212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343289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752037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384877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857889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355094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149389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775435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772604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862840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