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79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833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715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48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17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556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14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099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178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540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83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51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74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640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85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89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299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