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3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52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76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37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4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19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56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0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30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04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8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49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