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0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96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27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50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288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067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0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41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60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88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39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202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6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77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