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71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828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043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987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839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172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40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209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095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627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61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015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762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79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891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684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34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