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80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8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6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99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84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6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04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49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472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4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1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556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