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28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943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327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715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401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03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161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328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995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777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65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29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131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442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892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