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675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013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110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190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748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486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879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261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068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120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183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401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479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344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511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916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8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