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569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628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240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556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895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800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873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000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321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878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019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663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47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