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2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6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16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55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74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79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47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9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58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22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83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59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7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4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1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