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3839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7154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4072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0759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7173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31814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301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4944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0637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3123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553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546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825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4657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295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4765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7548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