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718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101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929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827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424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048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896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695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516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51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20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40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805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