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4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816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97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867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76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186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03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242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83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19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59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75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04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441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