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210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79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85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738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016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8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945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266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68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310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14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58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730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624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96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35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68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