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480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46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046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349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984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552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121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08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802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21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493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654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103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