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366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381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006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76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657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043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266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107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943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370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866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654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830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790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184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