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714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412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20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539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725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427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801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298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241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09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951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8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567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017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715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781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43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