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704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877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20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29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56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068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056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809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850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353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361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132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18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