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08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53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14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462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786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68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53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9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903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81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6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25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7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24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